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ИСКВАНИЯ ЗА ПОПЪЛВАНЕ НА ФОРМУЛЯ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Всички точки във формуляра задължително се попълват освен в случаите, когато дадената точка се отнася за компонент, по който кандидатът не предвижда изпълнението на каквато и да е дейност, или попълването на точката не е задължително. Непопълнените точки се отбелязват с "неприложим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е се допуска промяна в номерацията и преформатиране на точките, в т.ч. и чрез изтриване на непопълнените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3. Посочва се юридическата форма – ЕТ/ЕООД на предприятието което предстои да се учреди, като се обосновава изборът.</w:t>
      </w:r>
    </w:p>
    <w:p>
      <w:pPr>
        <w:pStyle w:val="Normal"/>
        <w:jc w:val="both"/>
        <w:rPr>
          <w:rFonts w:ascii="Times New Roman" w:hAnsi="Times New Roman" w:cs="Times New Roman"/>
          <w:sz w:val="24"/>
          <w:szCs w:val="24"/>
        </w:rPr>
      </w:pPr>
      <w:r>
        <w:rPr>
          <w:rFonts w:cs="Times New Roman" w:ascii="Times New Roman" w:hAnsi="Times New Roman"/>
          <w:sz w:val="24"/>
          <w:szCs w:val="24"/>
        </w:rPr>
        <w:t>4. Излага се подробна обосновка на възможностите, за развитие на бизнеса, спрямо съществуващото пазарно търсене, като се посочват нужните управленски умения, професионална квалификация и опит за устойчиво функциониране и развитие на своето предприятие в конкретно избрания сектор;</w:t>
      </w:r>
    </w:p>
    <w:p>
      <w:pPr>
        <w:pStyle w:val="Normal"/>
        <w:jc w:val="both"/>
        <w:rPr>
          <w:rFonts w:ascii="Times New Roman" w:hAnsi="Times New Roman" w:cs="Times New Roman"/>
          <w:sz w:val="24"/>
          <w:szCs w:val="24"/>
        </w:rPr>
      </w:pPr>
      <w:r>
        <w:rPr>
          <w:rFonts w:cs="Times New Roman" w:ascii="Times New Roman" w:hAnsi="Times New Roman"/>
          <w:sz w:val="24"/>
          <w:szCs w:val="24"/>
        </w:rPr>
        <w:t>5. При попълване на формуляра се спазват и следните допълнителни изисквания:</w:t>
      </w:r>
    </w:p>
    <w:p>
      <w:pPr>
        <w:pStyle w:val="Normal"/>
        <w:jc w:val="both"/>
        <w:rPr>
          <w:rFonts w:ascii="Times New Roman" w:hAnsi="Times New Roman" w:cs="Times New Roman"/>
          <w:sz w:val="24"/>
          <w:szCs w:val="24"/>
        </w:rPr>
      </w:pPr>
      <w:r>
        <w:rPr>
          <w:rFonts w:cs="Times New Roman" w:ascii="Times New Roman" w:hAnsi="Times New Roman"/>
          <w:sz w:val="24"/>
          <w:szCs w:val="24"/>
        </w:rPr>
        <w:t>5.1. Формулира се конкретната цел на проектното предложение, която най-пълно да разкрива неговата целесъобразност и функционална насоченост;</w:t>
      </w:r>
    </w:p>
    <w:p>
      <w:pPr>
        <w:pStyle w:val="Normal"/>
        <w:jc w:val="both"/>
        <w:rPr>
          <w:rFonts w:ascii="Times New Roman" w:hAnsi="Times New Roman" w:cs="Times New Roman"/>
          <w:sz w:val="24"/>
          <w:szCs w:val="24"/>
        </w:rPr>
      </w:pPr>
      <w:r>
        <w:rPr>
          <w:rFonts w:cs="Times New Roman" w:ascii="Times New Roman" w:hAnsi="Times New Roman"/>
          <w:sz w:val="24"/>
          <w:szCs w:val="24"/>
        </w:rPr>
        <w:t>5.2.</w:t>
        <w:tab/>
        <w:t>Обосновава се предвидената инвестиция за създаване на подходящ управленски капацитет за новоучредяваното предприятие, което трябва да бъде обвързано с придобиването на конкретни дълготрайни активи, с извършването на строително-монтажни работи, като предпоставка за създаване на подходяща работна среда за извършване от страна на едноличния собственик и персонала на предприятието на ефективна трудова дейност;</w:t>
      </w:r>
    </w:p>
    <w:p>
      <w:pPr>
        <w:pStyle w:val="Normal"/>
        <w:jc w:val="both"/>
        <w:rPr>
          <w:rFonts w:ascii="Times New Roman" w:hAnsi="Times New Roman" w:cs="Times New Roman"/>
          <w:sz w:val="24"/>
          <w:szCs w:val="24"/>
        </w:rPr>
      </w:pPr>
      <w:r>
        <w:rPr>
          <w:rFonts w:cs="Times New Roman" w:ascii="Times New Roman" w:hAnsi="Times New Roman"/>
          <w:sz w:val="24"/>
          <w:szCs w:val="24"/>
        </w:rPr>
        <w:t>5.3 Посочват се аргументи за перспективите и факторите за устойчиво развитие на бизнеса, чиито основи се поставят с реализацията на инвестиционните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4. Подробно се обосновава необходимостта от наемане на допълнителна работна сила, като се посочва конкретната длъжност и дейност(и), която ще изпълнява всяко от наетите лица;</w:t>
      </w:r>
    </w:p>
    <w:p>
      <w:pPr>
        <w:pStyle w:val="Normal"/>
        <w:jc w:val="both"/>
        <w:rPr>
          <w:rFonts w:ascii="Times New Roman" w:hAnsi="Times New Roman" w:cs="Times New Roman"/>
          <w:sz w:val="24"/>
          <w:szCs w:val="24"/>
        </w:rPr>
      </w:pPr>
      <w:r>
        <w:rPr>
          <w:rFonts w:cs="Times New Roman" w:ascii="Times New Roman" w:hAnsi="Times New Roman"/>
          <w:sz w:val="24"/>
          <w:szCs w:val="24"/>
        </w:rPr>
        <w:t>5.5. Определят се и се  конкретно се  обосновават очакваните резултати от осъществяване на дейностите от първа група, като се извеждат показатели (индикатори) за оценка и следене на формулираните конкретни резултати;</w:t>
      </w:r>
    </w:p>
    <w:p>
      <w:pPr>
        <w:pStyle w:val="Normal"/>
        <w:jc w:val="both"/>
        <w:rPr>
          <w:rFonts w:ascii="Times New Roman" w:hAnsi="Times New Roman" w:cs="Times New Roman"/>
          <w:sz w:val="24"/>
          <w:szCs w:val="24"/>
        </w:rPr>
      </w:pPr>
      <w:r>
        <w:rPr>
          <w:rFonts w:cs="Times New Roman" w:ascii="Times New Roman" w:hAnsi="Times New Roman"/>
          <w:sz w:val="24"/>
          <w:szCs w:val="24"/>
        </w:rPr>
        <w:t>5.6. Определят се и подробно се описват предвидените за изпълнение дейности, като отделно се представят дейностите от първа група и дейностите от втора група, а дейностите от първа група - отделно по компоненти. При описанието на дейностите от първа група задължително се посочват конкретните изпълнители и подизпълнители;</w:t>
      </w:r>
    </w:p>
    <w:p>
      <w:pPr>
        <w:pStyle w:val="Normal"/>
        <w:jc w:val="both"/>
        <w:rPr/>
      </w:pPr>
      <w:r>
        <w:rPr>
          <w:rFonts w:cs="Times New Roman" w:ascii="Times New Roman" w:hAnsi="Times New Roman"/>
          <w:sz w:val="24"/>
          <w:szCs w:val="24"/>
        </w:rPr>
        <w:t>5.7. Количествено се определят разходите, свързани с извършване на всяка дейност, като техният размер трябва да се основава на данни от избрана оферта, която конкретно се посочва в описанието на дейността, за която се отнася. Посочва се и избрания изпълнител.  В качеството си на оферта могат да се използват и други носители на обективна технико-икономическа информация, в т.ч. публикувана в уеб-сайтове на производители и търговци, в които се съдържат следните данни: технически характеристики на предложените актив или услуга, срок на валидност на офертата, стойност (цена) на оферираните актив или услуга.</w:t>
      </w:r>
    </w:p>
    <w:p>
      <w:pPr>
        <w:pStyle w:val="Normal"/>
        <w:jc w:val="both"/>
        <w:rPr>
          <w:rFonts w:ascii="Times New Roman" w:hAnsi="Times New Roman" w:cs="Times New Roman"/>
          <w:sz w:val="24"/>
          <w:szCs w:val="24"/>
        </w:rPr>
      </w:pPr>
      <w:r>
        <w:rPr>
          <w:rFonts w:cs="Times New Roman" w:ascii="Times New Roman" w:hAnsi="Times New Roman"/>
          <w:sz w:val="24"/>
          <w:szCs w:val="24"/>
        </w:rPr>
        <w:t>5.8. При количественото определяне на разходите по една дейност могат да се използват данни от различни оферти или източници на обективна информация. В този случай се посочват: причините за така направения избор, връзката на разходите с конкретна позиция от използваните различни оферти или източници 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5.9. Прави се аргументирана обосновка, как ще се осигури устойчивост при заплащане на персонала, ако се предвижда да бъде нает, като се отчита задължението кандидатът да осигурява доходи преди всичко за себе си с развитието на собствения си бизнес;</w:t>
      </w:r>
    </w:p>
    <w:p>
      <w:pPr>
        <w:pStyle w:val="Normal"/>
        <w:jc w:val="both"/>
        <w:rPr>
          <w:rFonts w:ascii="Times New Roman" w:hAnsi="Times New Roman" w:cs="Times New Roman"/>
          <w:sz w:val="24"/>
          <w:szCs w:val="24"/>
        </w:rPr>
      </w:pPr>
      <w:r>
        <w:rPr>
          <w:rFonts w:cs="Times New Roman" w:ascii="Times New Roman" w:hAnsi="Times New Roman"/>
          <w:sz w:val="24"/>
          <w:szCs w:val="24"/>
        </w:rPr>
        <w:t>5.10. При определяне на разходите по дейностите от първа и втора група се добавя дължимият данък върху добавената стойност като невъзстановим данъ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11. Определят се възможните рискове и заплахи за осъществяване на дейностите от втора група за целия срок, като се посочат мерките за тяхното минимизиране и предотвратяване. </w:t>
      </w:r>
    </w:p>
    <w:p>
      <w:pPr>
        <w:pStyle w:val="Normal"/>
        <w:jc w:val="both"/>
        <w:rPr>
          <w:rFonts w:ascii="Times New Roman" w:hAnsi="Times New Roman" w:cs="Times New Roman"/>
          <w:sz w:val="24"/>
          <w:szCs w:val="24"/>
        </w:rPr>
      </w:pPr>
      <w:r>
        <w:rPr>
          <w:rFonts w:cs="Times New Roman" w:ascii="Times New Roman" w:hAnsi="Times New Roman"/>
          <w:sz w:val="24"/>
          <w:szCs w:val="24"/>
        </w:rPr>
        <w:t>5.12. Определя се размерът на финансирането, за което се кандидатства пред АХУ, както и размерът на собствения принос на кандидата при реализацията на инвестиционния проект, когато стойността на проекта превишава размера на исканот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5.13. Описва се методологията, която ще се прилага при изпълнение на проекта, като се представят приложимите подходи и методи за наблюдение, оценка, анализ и контрол по изпълнение на планираните дейности от първа и втора група с цел постигане на определените във формуляра резултати. Във връзка с това трябва да се посочи какъв предишен опит (когато е приложимо) ще бъде използван, както и избраните подходи за извършване на вътрешна оценка на собственото отношение и реакция към начина и степента на изпълнение на предвидените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14. Формулират се резултатите от инвестиционната и слединвестиционната фаза на конкурсното предложение, като се определя, как те ще се отразят непосредствено върху икономическото и социалното положение на кандидата като собственик и ръководител на едноличното пред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6. При извършване на разчетите трябва да се имат предвид: нормалният (оптималният) капацитет на създаваното конкретно работно място, нормативните изисквания за създаване на здравословни и безопасни условия на труд, нормативно определената продължителност и нормалната интензивност на извършваните дейности, нормативно определеното възнаграждение за изпълнявана дейност за дадена длъжност и т.н.</w:t>
      </w:r>
    </w:p>
    <w:p>
      <w:pPr>
        <w:pStyle w:val="Normal"/>
        <w:jc w:val="both"/>
        <w:rPr>
          <w:rFonts w:ascii="Times New Roman" w:hAnsi="Times New Roman" w:cs="Times New Roman"/>
          <w:sz w:val="24"/>
          <w:szCs w:val="24"/>
        </w:rPr>
      </w:pPr>
      <w:r>
        <w:rPr>
          <w:rFonts w:cs="Times New Roman" w:ascii="Times New Roman" w:hAnsi="Times New Roman"/>
          <w:sz w:val="24"/>
          <w:szCs w:val="24"/>
        </w:rPr>
        <w:t>Забележка: Представените обосновки, аргументи и доказателства по трябва да се основават на прецизно направен разчет, отразяващ съвременните пазарни, икономически и технологични изисквания за реализацията на конкретна дей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3:33:00Z</dcterms:created>
  <dc:creator>Stamenova</dc:creator>
  <dc:description/>
  <dc:language>en-US</dc:language>
  <cp:lastModifiedBy>Stamenova</cp:lastModifiedBy>
  <dcterms:modified xsi:type="dcterms:W3CDTF">2020-07-08T13:33:00Z</dcterms:modified>
  <cp:revision>2</cp:revision>
  <dc:subject/>
  <dc:title/>
</cp:coreProperties>
</file>